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320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JEKT UMOWY NR </w:t>
      </w:r>
      <w:r>
        <w:rPr>
          <w:rFonts w:cs="Cambria" w:ascii="Cambria" w:hAnsi="Cambria"/>
          <w:b w:val="false"/>
          <w:sz w:val="22"/>
          <w:szCs w:val="22"/>
        </w:rPr>
        <w:t>..........</w:t>
      </w:r>
      <w:r>
        <w:rPr>
          <w:rFonts w:cs="Cambria" w:ascii="Cambria" w:hAnsi="Cambria"/>
          <w:sz w:val="22"/>
          <w:szCs w:val="22"/>
        </w:rPr>
        <w:t>/2025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wartej w dniu ..................... 2025 r. w Głogowie pomiędzy</w:t>
      </w:r>
    </w:p>
    <w:p>
      <w:pPr>
        <w:pStyle w:val="Normal"/>
        <w:spacing w:lineRule="auto" w:line="360"/>
        <w:ind w:left="0" w:hanging="0"/>
        <w:rPr/>
      </w:pPr>
      <w:r>
        <w:rPr>
          <w:rFonts w:cs="Calibri" w:ascii="Cambria" w:hAnsi="Cambria"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reprezentowanym przez: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przy kontrasygnacie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wanym dalej Zamawiającym</w:t>
      </w:r>
    </w:p>
    <w:p>
      <w:pPr>
        <w:pStyle w:val="Normal"/>
        <w:spacing w:lineRule="auto" w:line="360"/>
        <w:ind w:left="0" w:hanging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a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reprezentowanym przez: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Cambria" w:hAnsi="Cambria"/>
          <w:b w:val="false"/>
          <w:sz w:val="22"/>
          <w:szCs w:val="22"/>
        </w:rPr>
        <w:t xml:space="preserve">zwanym dalej </w:t>
      </w:r>
      <w:r>
        <w:rPr>
          <w:rFonts w:cs="Arial" w:ascii="Cambria" w:hAnsi="Cambria"/>
          <w:sz w:val="22"/>
          <w:szCs w:val="22"/>
        </w:rPr>
        <w:t>Wykonawcą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 oparciu o art. 275 ust. 1 ustawy z dnia 11.09.2021 r. – Prawo zamówień publicznych (t.j. Dz. U.</w:t>
        <w:br/>
        <w:t>z 2024 r. poz. 1320) - zamówienie w trybie podstawowym, zawiera się umowę o następującej treści: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rzedmiotem niniejszej umowy jest </w:t>
      </w:r>
      <w:r>
        <w:rPr>
          <w:rFonts w:cs="Cambria" w:ascii="Cambria" w:hAnsi="Cambria"/>
          <w:sz w:val="22"/>
          <w:szCs w:val="22"/>
        </w:rPr>
        <w:t>wykonywanie usług w zakresie wywozu</w:t>
        <w:br/>
        <w:t>i unieszkodliwiania niesegregowanych i segregowanych odpadów komunalnych pochodzących z lokali użytkowych oraz odpadów pochodzących z utrzymania czystości terenów zewnętrznych administrowanych przez Zakład Gospodarki Mieszkaniowej w Głogowie</w:t>
      </w:r>
      <w:r>
        <w:rPr>
          <w:rFonts w:cs="Cambria" w:ascii="Cambria" w:hAnsi="Cambria"/>
          <w:b w:val="false"/>
          <w:sz w:val="22"/>
          <w:szCs w:val="22"/>
        </w:rPr>
        <w:t>, zgodnie z ustawą z dnia 14 grudnia 2012 r. – Ustawa o odpadach (t.j. Dz. U. z 2023 r., poz. 1587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Lokalizację miejsca wykonywania usług będących przedmiotem zamówienia określa załącznik nr 1 do umowy - zestawienie zasobów mieszkaniowych Zakładu Gospodarki Mieszkaniowej w Głogowie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3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Umowa zawiera się na czas określony od 01.01.2026 r. do 31.12.2026 r.</w:t>
      </w:r>
    </w:p>
    <w:p>
      <w:pPr>
        <w:pStyle w:val="Normal"/>
        <w:spacing w:lineRule="auto" w:line="360"/>
        <w:ind w:left="708" w:hanging="708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left="-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konawca zobowiązuje się do świadczenia usług w zakresie wywozu odpadów, które    Zamawiający gromadzić będzie w pojemnikach od 0,06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do 1,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, w pojemnikach do selektywnej zbiórki – segregacji odpadów typu „dzwon” oraz w kontenerach o pojemności od 3,0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– 20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autoSpaceDE w:val="true"/>
        <w:spacing w:lineRule="auto" w:line="360"/>
        <w:ind w:left="24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mycia i dezynfekcji pojemników z częstotliwością 1 raz na pół roku oraz dodatkowo w razie wystąpienia potrzeby na wniosek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autoSpaceDE w:val="true"/>
        <w:spacing w:lineRule="auto" w:line="360"/>
        <w:ind w:left="24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usługi określone w ust. 1,2 i 3 będą realizowane według harmonogramu uzgodnionego między stronami, a także w formie pisemnej lub na telefoniczne zgłoszenie Zamawiającego – w ciągu 24 godzin, od telefonicznego zgłoszenia, licząc dni robocz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0" w:leader="none"/>
        </w:tabs>
        <w:autoSpaceDE w:val="true"/>
        <w:spacing w:lineRule="auto" w:line="360"/>
        <w:ind w:left="720" w:hanging="72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lość wywiezionych odpadów potwierdzi pisemnie Zamawiający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-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5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 wykonywanie przedmiotu umowy Wykonawca otrzymywać będzie wynagrodzenie, które liczone będzie od rzeczywistego zakresu wykonania usługi i przyjętych w ust. 2 cen jednostkowych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godnie z Załącznikiem nr 2 do umowy ceny jednostkowe wykonania usług wywozu i unieszkodliwienia lub zagospodarowania odpadów komunalnych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1. Odpady niesegregowane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ab/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2. Odpady segregowane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a) odpady komunalne opakowaniowe (plastiki, szkło, papier)</w:t>
      </w:r>
    </w:p>
    <w:p>
      <w:pPr>
        <w:pStyle w:val="Normal"/>
        <w:spacing w:lineRule="auto" w:line="360"/>
        <w:ind w:left="1080" w:hanging="8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b) odpady komunalne ulegające biodegradacji</w:t>
      </w:r>
    </w:p>
    <w:p>
      <w:pPr>
        <w:pStyle w:val="Normal"/>
        <w:spacing w:lineRule="auto" w:line="360"/>
        <w:ind w:left="1080" w:hanging="8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>=........zł netto + VAT.....%  (……………. zł) = …………………….. zł brutto</w:t>
      </w:r>
    </w:p>
    <w:p>
      <w:pPr>
        <w:pStyle w:val="Normal"/>
        <w:spacing w:lineRule="auto" w:line="360"/>
        <w:ind w:left="1080" w:hanging="8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6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Koszt brutto wg „Formularza ofertowego” - załącznik nr 2 do umowy, za okres trwania umowy tj.: 01.01.2026 r. - 31.12.2026 r. wynosi: ……………................................... </w:t>
      </w:r>
      <w:r>
        <w:rPr>
          <w:rFonts w:cs="Cambria" w:ascii="Cambria" w:hAnsi="Cambria"/>
          <w:sz w:val="22"/>
          <w:szCs w:val="22"/>
        </w:rPr>
        <w:t>zł brutto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Środki finansowe: środki zabezpieczone w planie finansowym Zakładu Gospodarki Mieszkaniowej w Głogowie na rok 2024 oraz środki pochodzące z dotacji przedmiotowej.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7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konawca dostarczy pojemniki i kontenery na gromadzenie odpadów we wskazane przez Zamawiającego miejsce, w określonych między stronami ilościach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dostarczenia pojemnika lub kontenera na gromadzenie odpadów i jego wymiany na koszt własny jeżeli zużycie nastąpiło w wyniku prawidłowej eksploatacji lub z winy Wykonawcy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obowiązuje się do :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- </w:t>
        <w:tab/>
        <w:t>wywożenia odpadów z pojemników wg częstotliwości określonej w umowie lub telefonicznego zgłoszenia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- </w:t>
        <w:tab/>
        <w:t>uprzątnięcia nieczystości powstałych przy załadunku lub z powodu nie wywiezienia zgodnie z harmonogramem lub telefonicznym zawiadomieniem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Wykonawca ponosi odpowiedzialność za szkody i straty wyrządzone osobom trzecim wskutek nie wykonania lub nienależytego wykonania obowiązków stanowiących przedmiot niniejszej umowy.</w:t>
      </w:r>
    </w:p>
    <w:p>
      <w:pPr>
        <w:pStyle w:val="Normal"/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8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zobowiązany jest d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a swobodnego dojazdu do pojemników (kontenerów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trzymania porządku w miejscu i wokół ustawionych pojemników(kontenerów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żytkowania pojemników zgodnie z ich przeznaczeniem i estetycznego ich utrzymani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iedopuszczania do spalania odpadów w pojemnikach(kontenerach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Zamawiający zobowiązany jest każdorazowo zawiadomić Wykonawcę o przewidywanych utrudnieniach w wywozie odpadów na 7 dni przed rozpoczęciem robót i wskazać oraz przygotować miejsce zastępcze ustawienia pojemników, kontenerów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Zamawiający jest zobowiązany do naprawienia szkody w przypadku uszkodzenia pojemnika, kontenera powstałego w wyniku nieprawidłowego użytkowania go przez  Zamawiającego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9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wierdzenie nieprawidłowości odbywać się będzie na podstawie protokołu spisanego pomiędzy Zamawiającym i Wykonawc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spacing w:lineRule="auto" w:line="360"/>
        <w:ind w:left="600" w:hanging="60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 tytułu nie wykonania lub nienależytego wykonania usług ustala się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60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wypadku odstąpienia od umowy przez Wykonawcę z winy leżącej po stronie Wykonawcy, w/w zobowiązany jest do zapłaty kary umownej w wysokości 10 % ceny umownej określonej w § 6 ust.1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60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późnienia w wykonaniu usługi w terminie określonym w umowie z przyczyn leżących po stronie Wykonawcy, w/w zobowiązuje się do zapłaty kary umownej w wysokości 10 % wartości usługi miesięcznej, za każdy dzień opóźnieni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80" w:leader="none"/>
        </w:tabs>
        <w:autoSpaceDE w:val="true"/>
        <w:spacing w:lineRule="auto" w:line="360"/>
        <w:ind w:left="600" w:hanging="24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dstąpienia od umowy przez Zamawiającego z winy leżącej po stronie Zamawiającego, w/w zobowiązuje się do zapłaty kary umownej w wysokości 10% ceny umownej określonej w § 6 ust. 1.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0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 nieuregulowania należności w terminie określonym w umowie Wykonawca może wstrzymać wykonanie usług (zabrać pojemnik, kontener), a wszelkie konsekwencje wynikające z zalegania stałych odpadów komunalnych obciążają Zamawiającego.</w:t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1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płata za wykonanie usługi będzie dokonywana na podstawie wystawionej przez    Wykonawcę faktury VAT, płatnej przelewem w terminie ………. dni od daty jej otrzymania na rachunek bankowy Wykonawcy …………………………………………………………………………….. 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Podstawą do wystawienia faktury VAT będzie protokół spisany na koniec każdego miesiąca, potwierdzający ilość dokonanych wywozów odpad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oświadcza, że rachunek bankowy wskazany w umowie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umożliwiającym płatność w ramach mechanizmu podzielonej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łatności, o którym mowa powyżej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 gdy rachunek bankowy Wykonawcy nie spełnia warunków określonych w pkt. 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spacing w:lineRule="auto" w:line="360"/>
        <w:ind w:left="12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2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 będzie żądać od oferenta, którego oferta została wybrana jako najkorzystniejsza, wniesienia zabezpieczenia należytego wykonania umowy w wysokości 5% wartości usług, tj. ……………………….. z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09" w:hanging="72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należytego wykonanie umowy Wykonawca złoży Zamawiającemu najpóźniej w dniu poprzedzającym dzień rozpoczęcia realizacji zamówienia objętego niniejszą umow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może być wniesione w pieniądzu, poręczeniach oraz gwarancjach bankowych, gwarancjach ubezpieczeniowych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bezpieczenie wniesione w pieniądzu Zamawiający  przechowuje na rachunku bankowym. Jeśli zabezpieczenie wniesiono w innej formie Zamawiający przechowuje je w swojej siedzibie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wota zabezpieczenia należytego wykonania umowy zostanie zwrócona w terminie 30 dni po wykonaniu zamówienia i uznania przez Zamawiającego należyte wykonanie z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 zwraca zabezpieczenie wpłacone w pieniądzu wraz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3.</w:t>
      </w:r>
    </w:p>
    <w:p>
      <w:pPr>
        <w:pStyle w:val="Normal"/>
        <w:spacing w:lineRule="auto" w:line="360"/>
        <w:ind w:left="708" w:hanging="70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oświadcza, że jest płatnikiem podatku VAT i posiada numer  NIP: ...................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Zamawiający upoważnia Wykonawcę do wystawienia faktury VAT bez jego podpisu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3. </w:t>
        <w:tab/>
        <w:t>Prawidłowo wystawiona faktura VAT w związku z realizacją umowy oprócz elementów określonych w ustawie z dnia 11 marca 2004 r. o podatku od towarów i usług (tj. Dz.U.</w:t>
        <w:br/>
        <w:t xml:space="preserve">z 2022 r., poz. 931) powinna zawierać następujące dane identyfikacyjne: </w:t>
      </w:r>
    </w:p>
    <w:p>
      <w:pPr>
        <w:pStyle w:val="Default"/>
        <w:spacing w:lineRule="auto" w:line="360"/>
        <w:ind w:left="709" w:hanging="425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3.1 </w:t>
        <w:tab/>
        <w:t xml:space="preserve">Nabywca: Gmina Miejska Głogów, Rynek 10, 67-200 Głogów, NIP: 693-00-12-466. </w:t>
      </w:r>
    </w:p>
    <w:p>
      <w:pPr>
        <w:pStyle w:val="Default"/>
        <w:spacing w:lineRule="auto" w:line="360"/>
        <w:ind w:left="709" w:hanging="425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3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Calibri" w:ascii="Cambria" w:hAnsi="Cambria"/>
          <w:bCs/>
          <w:sz w:val="22"/>
          <w:szCs w:val="22"/>
        </w:rPr>
        <w:t>4. Wykonawca zobowiązany jest do dostarczenia faktury VAT wystawionej zgodnie z zapisami ust. 3 na adres siedziby Odbiorcy, tj. Zakład Gospodarki Mieszkaniowej w Głogowie, ul. Poczdamska 1, 67-200 Głogów</w:t>
      </w:r>
      <w:r>
        <w:rPr>
          <w:rFonts w:cs="Calibri" w:ascii="Cambria" w:hAnsi="Cambria"/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§ 14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Zmiana postanowień zawartej umowy może nastąpić za zgodą obu stron wyrażoną w formie pisemnej pod rygorem nieważności: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360"/>
        <w:ind w:left="709" w:hanging="70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.1. Konieczności udzielenia i wykonania zamówień dodatkowych.</w:t>
      </w:r>
    </w:p>
    <w:p>
      <w:pPr>
        <w:pStyle w:val="Head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 Działań osób trzecich lub organów władzy publicznej, które spowodują przerwanie lub czasowe zawieszenie realizacji zamówienia,</w:t>
      </w:r>
    </w:p>
    <w:p>
      <w:pPr>
        <w:pStyle w:val="Header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umowy, czego nie można</w:t>
      </w:r>
    </w:p>
    <w:p>
      <w:pPr>
        <w:pStyle w:val="Header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yło przewidzieć mimo dochowania należytej staranności .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5.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Zamawiającemu przysługuje prawo odstąpienia od umowy: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W razie okoliczności powodujących, że wykonanie umowy nie leży w interesie publicznym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czego nie można było przewidzieć w chwili zawierania umowy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dstąpienie od umowy w tym przypadku może nastąpić w terminie miesiąca od powzięcia wiadomości o powyższych okolicznościach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2. Wykonawca nie rozpoczął realizacji robót bez uzasadnionych przyczyn oraz nie kontynuuje ich pomimo wezwania przez Zamawiającego złożonego na piśmie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 Wykonawca wykonuje usługi złej jakości i pomimo wezwania nie nastąpiła poprawa ich wykonania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przypadku określonym w pkt. 1 ppkt. 1.2-1.4. odstąpienie nastąpi ze skutkiem natychmiastowym z winy leżącej po stronie Wykonawcy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dstąpienie od umowy powinno nastąpić w formie pisemnej i powinno zawierać uzasadnienie.</w:t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6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§ 17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mowę niniejszą sporządzono w dwóch jednobrzmiących egzemplarzach, po jednej dla każdej ze stron.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:</w:t>
        <w:tab/>
        <w:tab/>
        <w:tab/>
        <w:tab/>
        <w:tab/>
        <w:tab/>
        <w:tab/>
        <w:tab/>
        <w:tab/>
        <w:t xml:space="preserve">           Wykonawca: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42:00Z</dcterms:created>
  <dc:creator>Krystyna Budkowska</dc:creator>
  <dc:description/>
  <cp:keywords/>
  <dc:language>en-US</dc:language>
  <cp:lastModifiedBy>Sławomir Sadecki</cp:lastModifiedBy>
  <cp:lastPrinted>2018-11-28T08:51:00Z</cp:lastPrinted>
  <dcterms:modified xsi:type="dcterms:W3CDTF">2025-11-19T13:24:00Z</dcterms:modified>
  <cp:revision>4</cp:revision>
  <dc:subject/>
  <dc:title>Głogów06</dc:title>
</cp:coreProperties>
</file>